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kacst-fonts 2.</w:t>
      </w:r>
      <w:r>
        <w:rPr>
          <w:rFonts w:cs="Arial" w:ascii="Arial" w:hAnsi="Arial"/>
          <w:b w:val="false"/>
          <w:bCs w:val="false"/>
          <w:sz w:val="24"/>
          <w:szCs w:val="21"/>
        </w:rPr>
        <w:t>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year name of author Gnomovision</w:t>
      </w:r>
    </w:p>
    <w:p>
      <w:pPr>
        <w:pStyle w:val="Normal"/>
        <w:spacing w:lineRule="exact" w:line="420"/>
        <w:rPr>
          <w:rFonts w:ascii="Arial" w:hAnsi="Arial" w:cs="Arial"/>
          <w:sz w:val="24"/>
        </w:rPr>
      </w:pPr>
      <w:r>
        <w:rPr>
          <w:rFonts w:cs="Arial" w:ascii="Arial" w:hAnsi="Arial"/>
          <w:sz w:val="24"/>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GPL</w:t>
      </w:r>
      <w:r>
        <w:rPr>
          <w:rFonts w:cs="Arial" w:ascii="Arial" w:hAnsi="Arial"/>
          <w:sz w:val="24"/>
        </w:rPr>
        <w:t>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9:0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0hcmjoj/OlI5y19lv6Q5OHcX+O95SU8AzcVk7P6Uo33HwYaEsSRz+94LtoOeSmf0P5vJxzs
M/tcGbCrWzi4mqNbJ+Uh7K9+bKnjQJ21OWDdqMQFYdYTfZRvXFzk+a1uGny1xH3Bi5NZqzcb
tJyf0T9R1f3Dbbr18ClZ6rg97qAm1s20WMe6SAvmfa+brSlk0j7UuwZJYLTEwnfLfICbwA4j
13H+dYFDpiGAhox8+r</vt:lpwstr>
  </property>
  <property fmtid="{D5CDD505-2E9C-101B-9397-08002B2CF9AE}" pid="3" name="_2015_ms_pID_7253431">
    <vt:lpwstr>ip9W4HEweLTvs1Jj+7SkwoRvSr0NA3Ek6/pQihV8Lof8ts4dBzWrMp
KsGtEwwJgL/yty0cUcZ1sl7/wNv9HrtJ6LOpyhQa3cVbc7bN9HhGy5D3/yWJLnXNe07qyClF
XVsox0LQB31vgf9KxnXPYeRt7z9JR0C+6p9czQrsckKXnh/FUOzlJT5WlLg/w4jqylN7oN3r
4sAODIOo0ZIcHNGzOiwo9vpOa4O1BOBIWVc6</vt:lpwstr>
  </property>
  <property fmtid="{D5CDD505-2E9C-101B-9397-08002B2CF9AE}" pid="4" name="_2015_ms_pID_7253431_00">
    <vt:lpwstr>_2015_ms_pID_7253431</vt:lpwstr>
  </property>
  <property fmtid="{D5CDD505-2E9C-101B-9397-08002B2CF9AE}" pid="5" name="_2015_ms_pID_7253432">
    <vt:lpwstr>U7uWVE+96kshT8pYSgDRK2hOzqtmBT/3rh1g
uRV7uFQa1RY8yVd0VsOAO+gqSfFqVBcx6Ei13xBdr/xjYcdb+j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581</vt:lpwstr>
  </property>
</Properties>
</file>